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694"/>
        <w:gridCol w:w="2790"/>
        <w:gridCol w:w="1956"/>
      </w:tblGrid>
      <w:tr>
        <w:trPr>
          <w:trHeight w:val="699" w:hRule="atLeast"/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4"/>
                <w:lang w:val="it-IT"/>
              </w:rPr>
            </w:pPr>
            <w:r>
              <w:rPr>
                <w:i/>
                <w:sz w:val="24"/>
                <w:lang w:val="it-IT"/>
              </w:rPr>
              <w:t>Nom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4"/>
                <w:lang w:val="it-IT"/>
              </w:rPr>
            </w:pPr>
            <w:r>
              <w:rPr>
                <w:i/>
                <w:sz w:val="24"/>
                <w:lang w:val="it-IT"/>
              </w:rPr>
              <w:t>Cognome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4"/>
                <w:lang w:val="it-IT"/>
              </w:rPr>
            </w:pPr>
            <w:r>
              <w:rPr>
                <w:i/>
                <w:sz w:val="24"/>
                <w:lang w:val="it-IT"/>
              </w:rPr>
              <w:t>Matricola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4"/>
                <w:lang w:val="it-IT"/>
              </w:rPr>
            </w:pPr>
            <w:r>
              <w:rPr>
                <w:i/>
                <w:sz w:val="24"/>
                <w:lang w:val="it-IT"/>
              </w:rPr>
              <w:t>Data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14 Gennaio 2009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it-IT"/>
        </w:rPr>
      </w:pPr>
      <w:r>
        <w:rPr>
          <w:b/>
          <w:sz w:val="16"/>
          <w:szCs w:val="16"/>
          <w:lang w:val="it-IT"/>
        </w:rPr>
      </w:r>
    </w:p>
    <w:p>
      <w:pPr>
        <w:pStyle w:val="Normal"/>
        <w:jc w:val="center"/>
        <w:rPr>
          <w:b/>
          <w:b/>
          <w:sz w:val="16"/>
          <w:szCs w:val="16"/>
          <w:lang w:val="it-IT"/>
        </w:rPr>
      </w:pPr>
      <w:r>
        <w:rPr>
          <w:b/>
          <w:sz w:val="16"/>
          <w:szCs w:val="16"/>
          <w:lang w:val="it-IT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lang w:val="it-IT"/>
        </w:rPr>
        <w:t xml:space="preserve">ESAME di </w:t>
      </w:r>
      <w:r>
        <w:rPr>
          <w:b/>
          <w:sz w:val="28"/>
          <w:u w:val="single"/>
          <w:lang w:val="it-IT"/>
        </w:rPr>
        <w:t xml:space="preserve">BIOINGEGNERIA CHIMICA </w:t>
      </w:r>
    </w:p>
    <w:p>
      <w:pPr>
        <w:pStyle w:val="Normal"/>
        <w:spacing w:lineRule="auto" w:line="360"/>
        <w:jc w:val="center"/>
        <w:rPr>
          <w:b/>
          <w:b/>
          <w:sz w:val="28"/>
          <w:u w:val="single"/>
          <w:lang w:val="it-IT"/>
        </w:rPr>
      </w:pPr>
      <w:r>
        <w:rPr>
          <w:b/>
          <w:sz w:val="28"/>
          <w:u w:val="single"/>
          <w:lang w:val="it-IT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lang w:val="it-IT"/>
        </w:rPr>
      </w:pPr>
      <w:r>
        <w:rPr>
          <w:sz w:val="24"/>
          <w:lang w:val="it-IT"/>
        </w:rPr>
        <w:t>Settore Nefrologico (</w:t>
      </w:r>
      <w:r>
        <w:rPr>
          <w:i/>
          <w:sz w:val="24"/>
          <w:lang w:val="it-IT"/>
        </w:rPr>
        <w:t>9 punti</w:t>
      </w:r>
      <w:r>
        <w:rPr>
          <w:sz w:val="24"/>
          <w:lang w:val="it-IT"/>
        </w:rPr>
        <w:t>)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4"/>
          <w:lang w:val="it-IT"/>
        </w:rPr>
      </w:pPr>
      <w:r>
        <w:rPr>
          <w:sz w:val="24"/>
          <w:lang w:val="it-IT"/>
        </w:rPr>
        <w:t xml:space="preserve">  </w:t>
      </w:r>
      <w:r>
        <w:rPr>
          <w:sz w:val="24"/>
          <w:lang w:val="it-IT"/>
        </w:rPr>
        <w:t>Emodialisi: descrivere principi termodinamici, materiali impiegati, schema del processo.</w:t>
      </w:r>
    </w:p>
    <w:p>
      <w:pPr>
        <w:pStyle w:val="Normal"/>
        <w:spacing w:lineRule="auto" w:line="36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lineRule="auto" w:line="36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lineRule="auto" w:line="36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lineRule="auto" w:line="36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lineRule="auto" w:line="36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lineRule="auto" w:line="36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lineRule="auto" w:line="36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lineRule="auto" w:line="36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lineRule="auto" w:line="36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lineRule="auto" w:line="36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lineRule="auto" w:line="36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lineRule="auto" w:line="36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lineRule="auto" w:line="36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lineRule="auto" w:line="36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lineRule="auto" w:line="36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lineRule="auto" w:line="36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lineRule="auto" w:line="36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lineRule="auto" w:line="36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lineRule="auto" w:line="36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lineRule="auto" w:line="36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lineRule="auto" w:line="36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lineRule="auto" w:line="36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lineRule="auto" w:line="36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lineRule="auto" w:line="36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lineRule="auto" w:line="36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lineRule="auto" w:line="36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lineRule="auto" w:line="36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i/>
          <w:i/>
          <w:sz w:val="24"/>
          <w:lang w:val="it-IT"/>
        </w:rPr>
      </w:pPr>
      <w:r>
        <w:rPr>
          <w:sz w:val="24"/>
          <w:lang w:val="it-IT"/>
        </w:rPr>
        <w:t xml:space="preserve">Supposto che una persona prenda un 1mg di antibiotico e che questo vada a finire completamente nel flusso ematico, determinare dopo quanto tempo la sua concentrazione si riduce ad un decimo del valore iniziale. Si consideri la resistività dei reni pari a 60 min/cm. </w:t>
      </w:r>
      <w:r>
        <w:rPr>
          <w:i/>
          <w:sz w:val="24"/>
          <w:lang w:val="it-IT"/>
        </w:rPr>
        <w:t>(6 punti)</w:t>
      </w:r>
    </w:p>
    <w:p>
      <w:pPr>
        <w:pStyle w:val="Normal"/>
        <w:spacing w:lineRule="auto" w:line="360"/>
        <w:jc w:val="both"/>
        <w:rPr>
          <w:i/>
          <w:i/>
          <w:sz w:val="24"/>
          <w:lang w:val="it-IT"/>
        </w:rPr>
      </w:pPr>
      <w:r>
        <w:rPr>
          <w:i/>
          <w:sz w:val="24"/>
          <w:lang w:val="it-IT"/>
        </w:rPr>
      </w:r>
    </w:p>
    <w:p>
      <w:pPr>
        <w:pStyle w:val="Normal"/>
        <w:spacing w:lineRule="auto" w:line="36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lineRule="auto" w:line="36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lineRule="auto" w:line="36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lineRule="auto" w:line="36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lineRule="auto" w:line="36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lineRule="auto" w:line="36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lineRule="auto" w:line="36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lineRule="auto" w:line="36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lineRule="auto" w:line="36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lineRule="auto" w:line="36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lineRule="auto" w:line="36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lineRule="auto" w:line="36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lineRule="auto" w:line="36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lineRule="auto" w:line="36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lineRule="auto" w:line="36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lineRule="auto" w:line="36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lineRule="auto" w:line="36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lineRule="auto" w:line="36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lineRule="auto" w:line="36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lineRule="auto" w:line="36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lineRule="auto" w:line="36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lang w:val="it-IT"/>
        </w:rPr>
      </w:pPr>
      <w:r>
        <w:rPr>
          <w:sz w:val="24"/>
          <w:lang w:val="it-IT"/>
        </w:rPr>
        <w:t>Settore Pneumologico (</w:t>
      </w:r>
      <w:r>
        <w:rPr>
          <w:i/>
          <w:sz w:val="24"/>
          <w:lang w:val="it-IT"/>
        </w:rPr>
        <w:t>6 punti</w:t>
      </w:r>
      <w:r>
        <w:rPr>
          <w:sz w:val="24"/>
          <w:lang w:val="it-IT"/>
        </w:rPr>
        <w:t>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lineRule="auto" w:line="360"/>
        <w:jc w:val="both"/>
        <w:rPr>
          <w:sz w:val="24"/>
          <w:lang w:val="it-IT"/>
        </w:rPr>
      </w:pPr>
      <w:r>
        <w:rPr>
          <w:sz w:val="24"/>
          <w:lang w:val="it-IT"/>
        </w:rPr>
        <w:t xml:space="preserve">  </w:t>
      </w:r>
      <w:r>
        <w:rPr>
          <w:sz w:val="24"/>
          <w:lang w:val="it-IT"/>
        </w:rPr>
        <w:t xml:space="preserve">Descrivere dal punto di vista funzionale le caratteristiche e le differenze dei diversi </w:t>
        <w:tab/>
        <w:t xml:space="preserve">modelli di ossigenatori ematici. </w:t>
      </w:r>
    </w:p>
    <w:p>
      <w:pPr>
        <w:pStyle w:val="Normal"/>
        <w:spacing w:lineRule="auto" w:line="360"/>
        <w:ind w:left="426" w:hanging="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lineRule="auto" w:line="360"/>
        <w:ind w:left="426" w:hanging="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lineRule="auto" w:line="360"/>
        <w:ind w:left="426" w:hanging="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lineRule="auto" w:line="360"/>
        <w:ind w:left="426" w:hanging="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lineRule="auto" w:line="360"/>
        <w:ind w:left="426" w:hanging="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lineRule="auto" w:line="360"/>
        <w:ind w:left="426" w:hanging="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lineRule="auto" w:line="360"/>
        <w:ind w:left="426" w:hanging="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lineRule="auto" w:line="360"/>
        <w:ind w:left="426" w:hanging="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lineRule="auto" w:line="360"/>
        <w:ind w:left="426" w:hanging="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lineRule="auto" w:line="360"/>
        <w:ind w:left="426" w:hanging="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lineRule="auto" w:line="360"/>
        <w:ind w:left="426" w:hanging="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lineRule="auto" w:line="360"/>
        <w:ind w:left="426" w:hanging="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lineRule="auto" w:line="360"/>
        <w:ind w:left="426" w:hanging="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lineRule="auto" w:line="360"/>
        <w:ind w:left="426" w:hanging="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lineRule="auto" w:line="360"/>
        <w:ind w:left="426" w:hanging="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lineRule="auto" w:line="360"/>
        <w:ind w:left="426" w:hanging="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lineRule="auto" w:line="360"/>
        <w:ind w:left="426" w:hanging="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lineRule="auto" w:line="360"/>
        <w:ind w:left="426" w:hanging="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lineRule="auto" w:line="360"/>
        <w:ind w:left="426" w:hanging="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lineRule="auto" w:line="360"/>
        <w:ind w:left="426" w:hanging="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lineRule="auto" w:line="360"/>
        <w:ind w:left="426" w:hanging="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lineRule="auto" w:line="360"/>
        <w:ind w:left="426" w:hanging="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lineRule="auto" w:line="360"/>
        <w:ind w:left="426" w:hanging="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lineRule="auto" w:line="360"/>
        <w:ind w:left="426" w:hanging="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lineRule="auto" w:line="360"/>
        <w:ind w:left="426" w:hanging="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lineRule="auto" w:line="360"/>
        <w:ind w:left="426" w:hanging="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lineRule="auto" w:line="360"/>
        <w:ind w:left="426" w:hanging="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lineRule="auto" w:line="360"/>
        <w:ind w:left="426" w:hanging="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lineRule="auto" w:line="360"/>
        <w:ind w:left="426" w:hanging="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lineRule="auto" w:line="360"/>
        <w:ind w:left="426" w:hanging="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lineRule="auto" w:line="360"/>
        <w:ind w:left="426" w:hanging="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4"/>
          <w:lang w:val="it-IT"/>
        </w:rPr>
      </w:pPr>
      <w:r>
        <w:rPr>
          <w:sz w:val="24"/>
          <w:lang w:val="it-IT"/>
        </w:rPr>
        <w:t xml:space="preserve">Determinare la distanza di penetrazione dell’ossigeno all’interno di un ossigenatore  affinchè si ottenga una perfetta ossigenazione del sangue in 2 minuti. </w:t>
      </w:r>
    </w:p>
    <w:p>
      <w:pPr>
        <w:pStyle w:val="Normal"/>
        <w:spacing w:lineRule="auto" w:line="360"/>
        <w:ind w:left="426" w:hanging="0"/>
        <w:jc w:val="both"/>
        <w:rPr>
          <w:sz w:val="24"/>
          <w:lang w:val="it-IT"/>
        </w:rPr>
      </w:pPr>
      <w:r>
        <w:rPr>
          <w:sz w:val="24"/>
          <w:lang w:val="it-IT"/>
        </w:rPr>
        <w:t>Si consideri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  <w:lang w:val="it-IT"/>
        </w:rPr>
      </w:pPr>
      <w:r>
        <w:rPr>
          <w:sz w:val="24"/>
          <w:lang w:val="it-IT"/>
        </w:rPr>
        <w:t xml:space="preserve">la concentrazione di ossigeno nel sangue pari a quella presente in condizioni fisiologiche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  <w:lang w:val="it-IT"/>
        </w:rPr>
      </w:pPr>
      <w:r>
        <w:rPr>
          <w:sz w:val="24"/>
          <w:lang w:val="it-IT"/>
        </w:rPr>
        <w:t>la concentrazione di emoglobina pari a 8.8 mmoli/litro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4"/>
          <w:lang w:val="it-IT"/>
        </w:rPr>
        <w:t>il coefficiente di diffusione dell’ossigeno pari a 1.2 *10</w:t>
      </w:r>
      <w:r>
        <w:rPr>
          <w:sz w:val="24"/>
          <w:vertAlign w:val="superscript"/>
          <w:lang w:val="it-IT"/>
        </w:rPr>
        <w:t>-5</w:t>
      </w:r>
      <w:r>
        <w:rPr>
          <w:sz w:val="24"/>
          <w:lang w:val="it-IT"/>
        </w:rPr>
        <w:t xml:space="preserve"> cm</w:t>
      </w:r>
      <w:r>
        <w:rPr>
          <w:sz w:val="24"/>
          <w:vertAlign w:val="superscript"/>
          <w:lang w:val="it-IT"/>
        </w:rPr>
        <w:t>2</w:t>
      </w:r>
      <w:r>
        <w:rPr>
          <w:sz w:val="24"/>
          <w:lang w:val="it-IT"/>
        </w:rPr>
        <w:t>/sec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4"/>
          <w:lang w:val="it-IT"/>
        </w:rPr>
        <w:t>la costante di Henry per l’ossigeno pari a k = 4.34*10</w:t>
      </w:r>
      <w:r>
        <w:rPr>
          <w:sz w:val="24"/>
          <w:vertAlign w:val="superscript"/>
          <w:lang w:val="it-IT"/>
        </w:rPr>
        <w:t>4</w:t>
      </w:r>
      <w:r>
        <w:rPr>
          <w:sz w:val="24"/>
          <w:lang w:val="it-IT"/>
        </w:rPr>
        <w:t xml:space="preserve"> L·atm/mol.</w:t>
      </w:r>
    </w:p>
    <w:p>
      <w:pPr>
        <w:pStyle w:val="Normal"/>
        <w:spacing w:lineRule="auto" w:line="360"/>
        <w:ind w:left="786" w:hanging="0"/>
        <w:jc w:val="both"/>
        <w:rPr/>
      </w:pPr>
      <w:r>
        <w:rPr>
          <w:sz w:val="24"/>
          <w:lang w:val="it-IT"/>
        </w:rPr>
        <w:t>(</w:t>
      </w:r>
      <w:r>
        <w:rPr>
          <w:i/>
          <w:sz w:val="24"/>
          <w:lang w:val="it-IT"/>
        </w:rPr>
        <w:t>6 punti</w:t>
      </w:r>
      <w:r>
        <w:rPr>
          <w:sz w:val="24"/>
          <w:lang w:val="it-IT"/>
        </w:rPr>
        <w:t>)</w:t>
      </w:r>
    </w:p>
    <w:p>
      <w:pPr>
        <w:pStyle w:val="Normal"/>
        <w:spacing w:lineRule="auto" w:line="360"/>
        <w:ind w:left="786" w:hanging="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lineRule="auto" w:line="360"/>
        <w:ind w:left="426" w:hanging="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lineRule="auto" w:line="360"/>
        <w:ind w:left="426" w:hanging="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lineRule="auto" w:line="360"/>
        <w:ind w:left="426" w:hanging="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lineRule="auto" w:line="360"/>
        <w:ind w:left="426" w:hanging="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lineRule="auto" w:line="360"/>
        <w:ind w:left="426" w:hanging="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lineRule="auto" w:line="360"/>
        <w:ind w:left="426" w:hanging="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lineRule="auto" w:line="360"/>
        <w:ind w:left="426" w:hanging="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lineRule="auto" w:line="360"/>
        <w:ind w:left="426" w:hanging="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lineRule="auto" w:line="360"/>
        <w:ind w:left="426" w:hanging="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lineRule="auto" w:line="360"/>
        <w:ind w:left="426" w:hanging="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lineRule="auto" w:line="360"/>
        <w:ind w:left="426" w:hanging="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lineRule="auto" w:line="360"/>
        <w:ind w:left="426" w:hanging="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lineRule="auto" w:line="360"/>
        <w:ind w:left="426" w:hanging="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lineRule="auto" w:line="360"/>
        <w:ind w:left="426" w:hanging="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lineRule="auto" w:line="360"/>
        <w:ind w:left="426" w:hanging="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lineRule="auto" w:line="360"/>
        <w:ind w:left="426" w:hanging="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lineRule="auto" w:line="360"/>
        <w:ind w:left="426" w:hanging="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lineRule="auto" w:line="360"/>
        <w:ind w:left="426" w:hanging="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lineRule="auto" w:line="360"/>
        <w:ind w:left="426" w:hanging="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lineRule="auto" w:line="360"/>
        <w:ind w:left="426" w:hanging="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lineRule="auto" w:line="360"/>
        <w:ind w:left="426" w:hanging="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lineRule="auto" w:line="360"/>
        <w:ind w:left="426" w:hanging="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lineRule="auto" w:line="360"/>
        <w:ind w:left="426" w:hanging="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lineRule="auto" w:line="360"/>
        <w:ind w:left="426" w:hanging="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lineRule="auto" w:line="360"/>
        <w:ind w:left="426" w:hanging="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lang w:val="it-IT"/>
        </w:rPr>
        <w:t>Settore Pancreas Artificiale (</w:t>
      </w:r>
      <w:r>
        <w:rPr>
          <w:i/>
          <w:sz w:val="24"/>
          <w:lang w:val="it-IT"/>
        </w:rPr>
        <w:t>6 punti</w:t>
      </w:r>
      <w:r>
        <w:rPr>
          <w:sz w:val="24"/>
          <w:lang w:val="it-IT"/>
        </w:rPr>
        <w:t>)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  <w:lang w:val="it-IT"/>
        </w:rPr>
        <w:t>Supposto che una persona mangia un pezzo di torrone da 250 g per 4 volte ad intervalli di 30 minuti,composto per l’80% da zucchero, sapendo che il livello di glicemia iniziale ottimale è 100 mg/dl e quello di insulina ottimale è 1mg/dl, determinare l’andamento delle curve di glicemia e di insulinemia per le prime tre ore considerando l’algoritmo di controllo di Fisher e che il sistema negli istanti indicati si comporti come il pancreas naturale.</w:t>
      </w:r>
    </w:p>
    <w:p>
      <w:pPr>
        <w:pStyle w:val="Normal"/>
        <w:spacing w:lineRule="auto" w:line="360"/>
        <w:ind w:left="360" w:hanging="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lineRule="auto" w:line="36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lineRule="auto" w:line="360"/>
        <w:ind w:left="426" w:hanging="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906"/>
        </w:tabs>
        <w:ind w:left="906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1572"/>
        </w:tabs>
        <w:ind w:left="15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422"/>
        </w:tabs>
        <w:ind w:left="442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208"/>
        </w:tabs>
        <w:ind w:left="5208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Times New Roman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Times New Roman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Times New Roman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4:42:00Z</dcterms:created>
  <dc:creator>BIO</dc:creator>
  <dc:description/>
  <cp:keywords/>
  <dc:language>en-US</dc:language>
  <cp:lastModifiedBy>Giovanni Vozzi</cp:lastModifiedBy>
  <cp:lastPrinted>2006-06-06T15:57:00Z</cp:lastPrinted>
  <dcterms:modified xsi:type="dcterms:W3CDTF">2009-01-12T15:57:00Z</dcterms:modified>
  <cp:revision>6</cp:revision>
  <dc:subject/>
  <dc:title>Nome</dc:title>
</cp:coreProperties>
</file>